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mc:AlternateContent>
          <mc:Choice Requires="wps">
            <w:drawing>
              <wp:inline distT="0" distB="0" distL="0" distR="0">
                <wp:extent cx="2618740" cy="659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64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os Meses del Añ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1.95pt;width:206.15pt;height:51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os Meses del Año</w:t>
                      </w:r>
                    </w:p>
                  </w:txbxContent>
                </v:textbox>
                <v:path textpathok="t"/>
                <v:textpath on="t" fitshape="t" string="Los Meses del Año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1181100" cy="1784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R W R S A R E S R M N X A Q O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S E P T I E M B R E O S T R X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I A W L Q M Z S O S V G E M S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W Y D I I T A C L F I N O Q F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K L B I Z R T Y D G E S A G L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T B O J C U B W O T M Q N J N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D U M V B I V A H H B K D L A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V I V R H H E M M A R Z O W Y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F I E X J O P M I T E X N Z R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O T S O G A J O B A G X N R Y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A R P E N P L G X R U O Y O M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O H A O C P U B T P E I C L B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M A A E U O M G T M K L K T F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C U E F L Y J B Z G V U R J X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X R X W K E P I R T E J E V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BRIL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GOST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CIEMBR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ER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ULI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Z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Y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VIEMBR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CTUBR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PTI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9:20:00Z</dcterms:created>
  <dc:creator>Futura Language Professionals</dc:creator>
  <dc:description/>
  <cp:keywords/>
  <dc:language>en-US</dc:language>
  <cp:lastModifiedBy>Lindsey Nicole Martin</cp:lastModifiedBy>
  <dcterms:modified xsi:type="dcterms:W3CDTF">2008-06-13T19:57:00Z</dcterms:modified>
  <cp:revision>5</cp:revision>
  <dc:subject/>
  <dc:title>Level I </dc:title>
</cp:coreProperties>
</file>